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411644070"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529833023"/>
            <w:bookmarkStart w:id="1" w:name="__Fieldmark__0_52983302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529833023"/>
            <w:bookmarkStart w:id="3" w:name="__Fieldmark__1_52983302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529833023"/>
            <w:bookmarkStart w:id="5" w:name="__Fieldmark__2_52983302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529833023"/>
            <w:bookmarkStart w:id="7" w:name="__Fieldmark__3_52983302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529833023"/>
            <w:bookmarkStart w:id="10" w:name="__Fieldmark__4_529833023"/>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529833023"/>
            <w:bookmarkStart w:id="12" w:name="__Fieldmark__5_52983302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529833023"/>
            <w:bookmarkStart w:id="14" w:name="__Fieldmark__6_52983302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529833023"/>
            <w:bookmarkStart w:id="16" w:name="__Fieldmark__7_52983302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529833023"/>
            <w:bookmarkStart w:id="18" w:name="__Fieldmark__8_529833023"/>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529833023"/>
            <w:bookmarkStart w:id="20" w:name="__Fieldmark__9_529833023"/>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